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1" w:right="222" w:hanging="0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Veterinarska genetik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+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Zoran Stanimirović, prof. dr Ninoslav Đelić, prof. dr Jevrosima Stevanović, prof. dr Mila Savić, prof. dr Ružica Trailović, doc. dr Uroš Glavinić, asist. Marko Ristanić, asist.Elmin Tar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CS"/>
              </w:rPr>
              <w:t xml:space="preserve">Predavaonica </w:t>
            </w: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ated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CS"/>
              </w:rPr>
              <w:t xml:space="preserve">Predavaonica </w:t>
            </w:r>
            <w:r>
              <w:rPr>
                <w:sz w:val="20"/>
                <w:szCs w:val="20"/>
                <w:lang w:val="sr-Latn-RS"/>
              </w:rPr>
              <w:t>K</w:t>
            </w:r>
            <w:r>
              <w:rPr>
                <w:sz w:val="20"/>
                <w:szCs w:val="20"/>
                <w:lang w:val="sr-CS"/>
              </w:rPr>
              <w:t>atedre</w:t>
            </w:r>
            <w:r>
              <w:rPr>
                <w:sz w:val="20"/>
                <w:szCs w:val="20"/>
                <w:lang w:val="sr-Latn-RS"/>
              </w:rPr>
              <w:t>, Vežbaonice FVM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veterinarsku genetiku, genetika populacije, usmeravanje drifta, efekti metoda gajenja na genski fond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3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a: osnivanje, efekti planske selekcije na genetičku strukturu populacije: akceleracija drifta, srodstvo, programi konzervacije genskog fond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itogenetika u biomedicini: hromozomske abera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Zoran Stanimir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piranje gena: značaj i primena u veterinarskoj medicini i stočarstvu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Jevrosima Ste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rijabilnost: tipovi varijabilnosti, geni u populacij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1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ritopatologija: monogenska etiologija i epizootiologija poremećaja zdravlja, funkcije i građeorganizm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7.11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ritopatologija: odabrane bolesti monogenske etiologije: metabolički poremećaji, poremećaji strukture ćelija i tkiva, rasna distribuc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11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Multifaktorijelno kontrolisani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poremećaji zdravlja, heritabilitet, prag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ekspresije, selekc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11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i rezisten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11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imena metoda analize genske varijabilnosti u stočarstvu i sudskoj veterinarskoj 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5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i farmakogenetike: biološka varijabilnost i metabolizam lekova, osnovi rezistencije, idiosinkraz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munogenetika: kontrola sinteze antitela i membranskih antigena, MHC, diskontinuirani ge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9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Genetska osnova interakcije parazit- domaćin: osnovi rezistencije domaćina, rezistencija patogena i parazita, opšta otpornost na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Mila Sa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26.1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Genska kontrola tumora: Mutacije unutar pojedinih ćelijskih loz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Ninoslav Đel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6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34" w:hanging="0"/>
              <w:rPr>
                <w:sz w:val="20"/>
              </w:rPr>
            </w:pPr>
            <w:r>
              <w:rPr>
                <w:sz w:val="20"/>
              </w:rPr>
              <w:t>Populaciona analiza: ravnoteža, drift,</w:t>
            </w:r>
          </w:p>
          <w:p>
            <w:pPr>
              <w:pStyle w:val="TableParagraph"/>
              <w:spacing w:lineRule="exact" w:line="235"/>
              <w:ind w:left="34" w:hanging="0"/>
              <w:rPr>
                <w:sz w:val="20"/>
              </w:rPr>
            </w:pPr>
            <w:r>
              <w:rPr>
                <w:sz w:val="20"/>
              </w:rPr>
              <w:t>ubrzanje drifta, efekti planske selekcije:</w:t>
            </w:r>
          </w:p>
          <w:p>
            <w:pPr>
              <w:pStyle w:val="TableParagraph"/>
              <w:tabs>
                <w:tab w:val="clear" w:pos="720"/>
                <w:tab w:val="left" w:pos="1403" w:leader="none"/>
                <w:tab w:val="left" w:pos="1802" w:leader="none"/>
                <w:tab w:val="left" w:pos="3218" w:leader="none"/>
              </w:tabs>
              <w:spacing w:lineRule="auto" w:line="242"/>
              <w:ind w:left="34" w:right="96" w:hanging="1"/>
              <w:rPr/>
            </w:pPr>
            <w:r>
              <w:rPr>
                <w:sz w:val="20"/>
              </w:rPr>
              <w:t>inbriding</w:t>
              <w:tab/>
              <w:t>i</w:t>
              <w:tab/>
              <w:t>autbriding,</w:t>
              <w:tab/>
              <w:t>poligenske osobine, heritabilitet, QTL i GWT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BA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-12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ritopatologija:</w:t>
              <w:tab/>
              <w:t>dijagnostika: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mneza,</w:t>
              <w:tab/>
              <w:t>familijarna</w:t>
              <w:tab/>
              <w:t>analiza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pizotiologija nasledn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-19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Кariotip,</w:t>
              <w:tab/>
              <w:t>kariogram,</w:t>
              <w:tab/>
              <w:t>hromozomske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mene i patologija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Doc. dr Uroš Glavin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-26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Nasleđivanje</w:t>
              <w:tab/>
              <w:t>osobina:</w:t>
              <w:tab/>
              <w:t>monogensko,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ligensko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Ninoslav Đel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1-02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tode molekularne analize: varijabilnost , molekularni markeri, sekvenca, genske map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</w:rPr>
              <w:t>Prof. dr Jevrosima Ste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-09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imeri monogenskog nasleđivanja: metabolički deficiti, bolesti praćene intracelularnom akumulacijom.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-16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ultigenski poremećaji zdravlja: ambijentalna kontrola i prag ekspresije, primeri multigensk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-23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a forenzika: identifikacija i kontrola roditeljstva, forenzika)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-30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S (boja kože i krzna, vuna, plodnost, mišićna hipertrofija u goveda i ovaca, patuljasta živina, dijagnostika pola)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6-07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Genetska varijabilnost i neželjeni efekti lekova: preosetljivost i idiosinkrazija vrsta i rasa domaćih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-14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GMO: primena u veterinarskoj medicini: farmakološka sredstva, vakcine, genska 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-21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zistencija domaćina i mikroorganizam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-28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tehnologija</w:t>
              <w:tab/>
              <w:t>reprodukcije, kloniranje, klonska selekc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-11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Prof. dr Vladimir Dimitrije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Ružica Trailović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Doc. dr Žolt Bečk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BA"/>
              </w:rPr>
              <w:t>Asist. Elmin Tar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-18.01.2023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Đelić N, Stanimirović Z: Principi genetike, Fakultet veterinarske medicine, Univerzitet u Beogradu, Datastatus, Beograd, 2019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2. Kulić M, Stanimirović Z, Đelić N, Novaković M: Humana genetika. Medicinski fakultet Foča,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Univerzitet u Istočnom Sarajevu, Foča, 2010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3. Stevanović J, Stanimirović Z, Glavinić U: Molekularno-genetičke metode u veterinarskoj medicini, Fakultet veterinarske medicine, Univerzitet u Beogradu, Autorizovana skripta, 2020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4. Stanimirović Z, Glavinić U, Đelić N, Stevanović J: Praktikum iz zoologije, Fakultet veterinarske medicine, Univerzitet u Beogradu, 2015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5. Dimitrijević V, Savić M, Trailović R, Bečkei Ž: Stočarstvo-farmske i socijalne životinje, Fakultet veterinarske medicine, Univerzitet u Beogradu, 2020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. Oldenbroek K, van der Waaij L: Textbook animal breeding Animal breeding and genetics for BSc students, Centre for Genetic Resources and Animal Breeding and Genomics Group, Wageningen University and Research Centre, the Netherlands, 2014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7. Charls D, Kishor K: Trends and Advances in Veterinary Genetics, Westbury Publishing Ltd, 2020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8. Khatib H: Molecular and Quantitative Animal Genetics, John Wiley &amp; Sons, Oxford, 2015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9. Nicholas FW: Intruduction to Veterinary Genetics, 3rd Edition, John Wiley &amp; Sons, Oxford, 2009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0. Abbas N: DNA FORENSICS: Use in Animals, VDM Verlag Dr. Müller, 2010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4"/>
      <w:w w:val="100"/>
      <w:sz w:val="20"/>
      <w:szCs w:val="20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4"/>
      <w:w w:val="99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0"/>
      <w:szCs w:val="20"/>
      <w:lang w:bidi="ar-SA"/>
    </w:rPr>
  </w:style>
  <w:style w:type="character" w:styleId="WW8Num8z1">
    <w:name w:val="WW8Num8z1"/>
    <w:qFormat/>
    <w:rPr>
      <w:lang w:bidi="ar-SA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52:00Z</dcterms:created>
  <dc:creator>Brana Radenkovic</dc:creator>
  <dc:description/>
  <cp:keywords/>
  <dc:language>en-US</dc:language>
  <cp:lastModifiedBy>Elmin</cp:lastModifiedBy>
  <cp:lastPrinted>2013-09-09T12:22:00Z</cp:lastPrinted>
  <dcterms:modified xsi:type="dcterms:W3CDTF">2022-10-03T11:59:00Z</dcterms:modified>
  <cp:revision>8</cp:revision>
  <dc:subject/>
  <dc:title>Raspored 2001</dc:title>
</cp:coreProperties>
</file>